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Services de déménagements pour la CPAM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7026866"/>
      <w:bookmarkStart w:id="1" w:name="__Fieldmark__0_39170268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7026866"/>
      <w:bookmarkStart w:id="3" w:name="__Fieldmark__1_39170268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7026866"/>
      <w:bookmarkStart w:id="5" w:name="__Fieldmark__2_39170268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7026866"/>
      <w:bookmarkStart w:id="7" w:name="__Fieldmark__3_39170268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7026866"/>
      <w:bookmarkStart w:id="9" w:name="__Fieldmark__4_39170268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7026866"/>
      <w:bookmarkStart w:id="11" w:name="__Fieldmark__5_39170268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17026866"/>
      <w:bookmarkStart w:id="13" w:name="__Fieldmark__6_39170268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7026866"/>
      <w:bookmarkStart w:id="15" w:name="__Fieldmark__7_39170268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17026866"/>
      <w:bookmarkStart w:id="17" w:name="__Fieldmark__8_39170268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917026866"/>
      <w:bookmarkStart w:id="19" w:name="__Fieldmark__9_3917026866"/>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17026866"/>
      <w:bookmarkStart w:id="21" w:name="__Fieldmark__10_39170268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17026866"/>
      <w:bookmarkStart w:id="23" w:name="__Fieldmark__11_39170268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55</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11-07T09:41:00Z</dcterms:modified>
  <cp:revision>26</cp:revision>
  <dc:subject/>
  <dc:title/>
</cp:coreProperties>
</file>